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btain a copy of SIDPLAY for Linux's Voxwar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mail to:   3schwend@informatik.uni-hamburg.d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