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IDPLAY FREQUENTLY ASKED QUESTIONS (MK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AQs and C64-emulator related information can also be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s  comp.emulators.cbm and  comp.sys.cbm in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M- Emulator-FA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the latest version of SIDP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following site is the 'European C64 Emulation Archive'.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latest version soon after it has been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       frodo.hiof.no           156.36.33.4     pub/c64/sidmus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SIDPLAY version should be available via FTP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first, filename will be 'sidpl???.*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hamburg.de                      pub/dos/inco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ub/inco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econ.uni-hamburg.de                 incom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later version than you already have, NO new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leased. Please DON'T expect the package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y after short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didn't get SIDPLAY via InterNet, expect to find a new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u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Music collections for PlaySID/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TP sites, sid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music data files (for PlaySid on AMIGA)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-Net FTP servers in the /mods/chi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tention: These are most likely Amiga .lha archives and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re when extracting ! See furthe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MO)     ftp.wustl.edu           128.252.135.4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WI)     ftp.netnet.net          198.70.64.3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CA)     ftp.cdrom.com           192.153.46.2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TX)     ftp.etsu.edu            192.43.199.20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ftp.luth.se             130.240.18.2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kelly.uni-paderborn.de  131.234.10.42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paderborn.de    131.234.2.32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stuttgart.de    129.96.8.13     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erlangen.de     131.188.2.43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cs.tu-berlin.de     130.149.17.7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tu-chemnitz.de      192.108.33.193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fh-augsburg.de      141.82.16.242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kl.de           131.246.9.95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stud.fh-heilbronn.de141.7.1.41 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          ftp.doc.ic.ac.uk        146.169.2.1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          micros.hensa.ac.uk      148.88.8.84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   ftp.cnam.fr             163.173.128.15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  ftp.eunet.ch            146.228.10.16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  ftp.math.ethz.ch        129.132.104.6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te is the 'European C64 Emulation Archive'.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copies of SIDPLAY, PlaySID and belonging sidtun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       frodo.hiof.no           156.36.33.4     pub/c64/sid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ut on AmiNet and/or PC sites for the 'RippOff' and 'NemeSIDs'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dtun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Extracting the NemeSIDs-Collection (from Am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MIGA, LHA archives, double filenames, sid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'LHA x -a -m2' to extract the files from the LH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ption '-a' allows files with any attributes to be extracted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m2' enables renaming of double filenames. The reason fo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s cutting long filenames from the AmigaDOS file-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ength of the (MS-)DOS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xtraction is completed you find a lot of files named 'psid.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irectory. Caution, a few files are 'read only' !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ir file attribute manually. Since SIDPLAY only accepts '*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iles (plus additional hidden song description files '*.si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.inf') you have to use the 'psid2dat.exe' utility with option '+'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ble filenam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users may like to make use of the 'Psid EXtracting utility'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documentation reside in the \TOOLS directory of the SIDPL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users of SIDPLAY and PlaySID may want to do some optional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, to work with the tunes, e.g. change song info or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 data. They are advised to read the chapters 4+5 of 'sidplay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Extracting sidtune collections for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nfo files, AMIGA, LHA/LZH archives, doub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ID*.lha, C64MusicShow-1.lha, C64MusicShow-2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downloaded the song archives, I found out that I can'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INF" files from the ".LHA" files.  Apparently when I use DOS LH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m, they can't handle the fact that the files hav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xtension (".INFO").  How can I get the INF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fi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se 'LHA x -a -m2' to extract the files from the LHA archiv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is completed you don't have "convert" any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 But before proceeding, make sure what types of fil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. This is necessary to successfully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re exist files '*.inf' (inside archive '*.info'),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iles '*'. Rename the files '*' to '*.dat' ! Now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st those files and will automatically make use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.inf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re don't exist files '*.inf' (inside archive '*.info'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name all files to '*.dat' or proceed lik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pter about the NemeSIDs-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idplay.doc' file covers the different file types, the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e types inside archives and the conversion procedu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Sidtune-Collections for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ZIP/ARJ archives, PC, DOS,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re a place where the AMIGA archives are extracted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DOS users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lso check out frodo.hiof.no via FTP. At least there are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hort filenames and can easily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386SX-20 CPU and a Sound Blaster Pro. SIDPLAY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usic pauses every average second or even hangs the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lower the sample mixing frequency using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r CPU is too slow to process enough samples in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386SX-20 CPU and a Gravis Ultrasound. SIDPLAY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usic pauses every average second or even hangs the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lower the sample mixing frequency using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r CPU is too slow to process enough samples in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SB like GUS support in implemented in SIDPLAY. That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 not take advantage of special GU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would support the GUS natively, if I own one myself or if somebody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. I appreciate donations very much - please think about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ney. Imagine every user who asks me about GUS support woul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, this could give me the possibility to purchas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the whole emulator concept is based on the hardwa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called 'standard' soundcards (e.g. SB or PAS) which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al audio channel. Supporting GUS natively would not only mean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to the different GUS hardware but also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. All in all, SID emulation on a GUS should be a lot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channel c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EE UPDATE SERVICE FOR PEOPLE WITHOUT INTERNET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 been  registered  you  can  receive  the latest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or  free by  sending me  a disk  (720KB, 2DD  prefered)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 reply  coupon.   Remember,  I  don't distribute 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files  and  I  don't   reply  to  letters  without  an 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reply  coupon !  If you  have not  been registered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add the required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TE TO FIRMS AND COMPAN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ant me  to support  special features  of any  new soundc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 upgrades  of  SIDPLAY  and  other  programs,  or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different  sound  related  utilities  acting  as some valu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for  your soundcard,  it would  be as  easy a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my address  from the file  'sidplay.doc' and providing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reference and/or the sound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