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SIDPLAY REVISION HIS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: 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xed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opp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always test the latest vers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one because it is most likely that major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nly affect in improvement but also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new and disappointing bu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0a: + Gravis Ultrasound support              November 16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ing alternate (S)VGA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new setup utility SI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 improved soundc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 configuration file SIDPL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 setting use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 setting user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card command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ing .MUS files from Compute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player on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displaying .MUS inter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ing PowerPacke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SID.*, *.DAT, *.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pdated PSID.*, *.INF and *.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to handle Sid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onverted to PlayS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sing measured master volum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key functions in SIDPLAY/SID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delete file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pause/resume music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key functions in SID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LT-T enter song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dded voice mute option to SID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option -a uses only the A-reg.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imple alpha-sort i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-very- basi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saving and retaining pa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bility to load read-only files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nce version v1.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SIDSHELL interrup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.SID file contents now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vious versions didn't accep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SID Amiga-Workbench-icon *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with changed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Escom PowerSound 16 Pro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oSound PCM 1 Pro incomp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splaced a lot of cod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s to get mor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4:  + new tool redirects output to a             March 3rd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WAV file (SIDP2W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jukebox listfi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ile tagging and play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optional playlis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howing current path i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TSR-hotkey to skip songs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returning to sound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retaining cur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reloading data before each new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mproves PlaySi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n't verifying "force soun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 parameter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xed some minor side-effec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dded new conversion tool "psid2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y Henrik Isac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dded 4DOS based scrip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iga archive extracting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y Mike Pa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conversion tool "psid2sid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ime count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xed a PAS base por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ore key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3:  + new DOS-shell version (SIDSHELL.EXE)    November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confirmation box on qu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ax.frequency on SB car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ooping samples fixed (Hi Kai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S/BIOS outp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tereo sur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2:  + stereo output option added            September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tereo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quality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ingle channel mu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tomic tim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sing "Tx" BLAS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ermine type of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ccepting case insensitive "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(Hi Robe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al 'force sound card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ixed a rare fail-bug in "sid2ps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vised 'sidplay.doc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64 NTSC mode fixe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:  + accepting $DC04/05 speed changes         August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/O bank switch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ull faked sample-rout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nhanced Galway-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und Blaster 16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eeding les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I/O-bank switching only a very few tunes 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IGA) don't run on SIDPLAY anymore. These tune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, so that they would not run on a real C64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missing bank switching instructions in the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! On the opposite some new tunes for SIDPLAY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ll run from now on, but are not played correctly by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:  + Galway-Noise support (prototype)         Jul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ing more fake-samp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lowest replaying frequency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ong initialization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either the A, X or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rchive changed to norm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ore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7:  - SB mixer volume now remains              June 2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requency handl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:  * one-file speed entry fixed               June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und Blaster buff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64 NTSC m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:  * 'BLASTER' variable bug fixed             June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(real) ADSR valu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aster volume added (f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quare+sine waveform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approximized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ing reflected S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RQ disable hang u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'PlaySid'/AMIGA one-fil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C64 NTSC clock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ID register view-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und Galaxy &amp; SB cl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fixed (Hi Adam and Pil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contains more changings which resul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to version 1.10 and older - even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unes have sounded better while listen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the new routines should emulate the SID m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:  + new envelope emulation                   April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ixing-frequenc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mixing-buffer lengt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new SB auto-det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work with GUS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ajor hang up bug (DT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vision overflo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ext display flicke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ound Blaster seri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'BLASTER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higher frequency on SB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rive/volume detec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optimized 6510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lightly improved 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:  * no PAS audio mute on exit anymore        March 1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ast forward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any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b: * improved soundcard auto-detection        March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ound Blaster Pr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6510 illegal instru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fake sample rout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volume/driv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.INF file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idcon.ex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b: + Sound Blaster compatibles supported      January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tune/song selec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ew realtime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o Adlib sounds any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