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 file that should be supplied with SMBLA v0.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sed to explain you how to use the assembler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similar tools for the same process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after reading this text, you might find the assemble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ddy piece of work, but have in mind the conditions under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see the file smbla.nfo that should have come together with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happen that i forget to mention something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i hope you will forgive me, because this the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it is really sabah in the morning now. ok, lets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reads an input file and "assembles" it in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, i guess figured that on your own by now.) the input file is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hile the output file is a c64 executable in PRG format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two bytes of load address and continues with raw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. this is the only output format curren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program? well, you could start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ddress is the address where you want your code to star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jump to another place in the memory with the same kind of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ween space will be zero-filled). you can also us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+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a similar jump for the number of places specified by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o in a fairly simple and familiar (hopefully?) way.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#$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table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zeropage-based direct addressing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@ to precede the operator (DONT ask why!)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@$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@$02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(@$fb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(@$fb)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character must NOT be used with _indirect_ zero-page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bit of problems implementing the illegal instruction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full support for them in version 0.1. the only ones usa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OPs with arguments - that is, NOP with absolute, x-indexed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zeropage x-indexed and immediate addressing modes (thes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just read their arguments from memory and simply le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o the next i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an be written in decimal, hexadecimal, binary, or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y should be preceded with the appropriate character: 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$ for hexa, % for binary and &amp; for octal. if no su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the system is chosen based on the first digit: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, then the system is decimal, and if it is one of the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 number system is hexadecimal. please note this dif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asssemblers (which take one sustem for default) and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$ characters before your hexa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(minus) may precede a constant (and the number system selector ch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to denote that the constant should be negative, but note tha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lways considered words (so, lda #-1 won't work for lda #$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umbers inline, to make tables or just implement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cant you wait for v0.1?) by placing an exclamation m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if more numbers are to be placed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commas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0,0,0,0,1,1,15,38,21,15862,-$3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considered bytes if and only if they are less then 256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orce such a number to be a word, you should do it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zero after it, and NOT by writing it in a manner such as $0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 want your program to be startable from basi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$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$b,8,0,0,$9e,$32,$30,$36,$31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de start at the normal basic program start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beginning of memory with a single basic line which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just behind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(or two) about labels. you can declare a label as a 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colon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le a couple of labels one after another (though i don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) and then put an instruction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1: label2: label3: t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erenced in instructions, the labels must be writt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at the end. for the time being, labels cannot be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 locations. that is, they can be used, but the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wo-byte operands. there is, however, a trick to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struction is supposed to have a single-byte oper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t with a label, but precede it with a &lt; or &gt; charact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nly take the lower or higher byte of the address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desperately need a label on the zeropage, you can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$f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&lt;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one more thing: you cannot define labels outside your cod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ccess for instance the $d000-$ddff area with label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make yourself one big 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comments to your code after semicolons. everuth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nd the end-of-line character is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d your program with the word "end". anything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the assembler is totally case-insensitive. so, QQqqQ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abel as qQQq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ighty features that my own personal humble self has co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KI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piece of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produce only 3 bytes for it - 1 for the bit op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the entire lda instruction. so, if you enter the cod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 instruction, you will skip the lda instruction and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. this can be done with any instruction that take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 skip,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@skip,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#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oops did you write in your life? every regular loop need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every little piece of no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x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$d8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needs a label of its own. the typical solution is to mak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lled l1, l2, l3... l2985... (actually, nick hampshire we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48 in teh process of disassembling the c64 rom) and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one (or two) places in the entire program. my solution: empt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he line with a colon, with no text before it. thes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:&lt;number&gt; where number is the number of the labe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osition in memory. the above example now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x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 $d80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e 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:-1 (looks like smiley) means the last label, :1 means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:2 means the second next etc. the current instruction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even it also has an empty label at itself. instea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address can be denoted with :0 ("*" can not be use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regardless of whether it has an empty label of its own or not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:bcc :0    ; waiting for an interrupt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se labels are just like all others, and can be us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not only bra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m i not a geni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s far as i can remember, that should be all to it. there is one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 know of: if you have several position counter operations (*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+) ine after another, you will probably get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mbla.nfo file for more infr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