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GAMES/PROGRAM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have tried to test all software properly, I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ll of them with how they run on the real thing, because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transferring software. Thanks go to several people who were so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omparative testing for at least a par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d games are divided into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: It appears to function properly save for ras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bious: the program works, but something is still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ing: the program crashes or is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make this list as complete as possible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many of the existing programs as possible in the 'working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between bracke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ROM   4k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KROM   8k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ROM  16K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  <w:tab/>
        <w:t xml:space="preserve"> 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K</w:t>
        <w:tab/>
        <w:t xml:space="preserve">  3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K</w:t>
        <w:tab/>
        <w:t xml:space="preserve">  8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</w:t>
        <w:tab/>
        <w:t xml:space="preserve">  16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K</w:t>
        <w:tab/>
        <w:t xml:space="preserve">  24K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 xml:space="preserve">  The program is written (mostly)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nnnn Enter SYS nnn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RUNNER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LITZ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K</w:t>
        <w:tab/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BLITZ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TCHED</w:t>
        <w:tab/>
        <w:t>(4KROM SYS40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boots but it doesn't seem to be made for autobo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asks the kernel for keypresses while the keyint i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! Also, it copies itself to RAM before starting, so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very straightforward conversion of the Unexpanded Be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To play, make sure BASIC has booted before you load the ROM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BURST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RTIST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KIES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umber display does not start at 1 as one might exp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to be caused by the use of an uninitialized variable, for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alues the memory is initialized with befor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ATTACK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R </w:t>
        <w:tab/>
        <w:t>(4KROM SYS41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boots but it doesn't seem to be made for autobo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initialize the screen size and also asks the ker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s while the keyint is not even initialized! Also, it cop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M before starting, so it seems the program is a convers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OM game. To play, make sure BASIC has booted before you load the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TIC 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FEVER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INFEST.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ATROL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 20</w:t>
        <w:tab/>
        <w:t>(4KROM SYS40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boots but it doesn't seem to be made for autobo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initialize the screen size and also asks the ker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s while the keyint is not even initialized! To pla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has booted before you load the ROM, and make 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BBEREEN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BYTE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ASE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GUARD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ANIA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SSO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</w:t>
        <w:tab/>
        <w:tab/>
        <w:t>(8KROM? To run, set the memory block at $A000-$BFFF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ESCAP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PANIC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GER 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RAC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FLAG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 SNATCHA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LIFTER</w:t>
        <w:tab/>
        <w:t>(8KROM SYS409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NORRI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S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RUNCHER 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released as a substitute for Jelly Monsters afte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d Commodore for copyright infringement. It is apparent that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de is the same, because this program has the same '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' problem as Jel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JAILBREAK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Y CORRIDORS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DUCK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RE</w:t>
        <w:tab/>
        <w:t>(8KROM Set 'screen rendered at line number' to about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</w:t>
        <w:tab/>
        <w:tab/>
        <w:t>(8KROM SYS437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I got had a corrupted boot entry point. Also,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made for autoboot at all because it doesn't initializ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nywhere! To play, make sure BASIC has booted befor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, and make the SYS call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DDI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KNOX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GGER 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WAR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MANO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 WRITE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ABYSITTER 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FINAN.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 FLIGHT SIMU.(8KR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 BREAKE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 MONSTER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s an uninitialized variable. When the memory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roes, the ghosts leave trails of debris behind.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Vic-20 emulator (Pieter van Leuven) reports such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ic Cruncher, which appears to use the same engin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ON KEY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s quick pitch changes to tune its music. Turn up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to make it sou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RUN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eors don't move properly. Neither do they on a real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corrup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 2049E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 ATTACK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AR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MAZ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HERD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ABBER/SH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RAC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ORLD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ATARI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NANCE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-BERT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ER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RATRAC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ESCU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HOOD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PANIC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I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ELITES &amp; ME.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WOLVE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IN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US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LANCELOT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 OF MARS 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'S PEAK    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S 'N FILLS 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IS FALL.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NAK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/BINGO MATH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ATTL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AMOK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EXPANDE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LOT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OUND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ATAK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 INVADERS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MAN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HOLD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MOIL 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ANKHAMON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TACK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VERMIN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as it may sound, the copy I had worked fine when I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512 bytes from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MUSIC COMPOS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ARTH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 WAITERS</w:t>
        <w:tab/>
        <w:t>(8KROM SYS48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T WA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ve are the Scott Adams adventures. To run these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 will boot or has booted into Unexpanded BASIC. Load the imag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YS 3259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ADVENTURELAND 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IRATE ADVENT.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MISSION IMPOS.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VOODOO CASTLE 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THE COUNT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  <w:tab/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ID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BALL BLITZ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BEA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DUG</w:t>
        <w:tab/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IPS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HUNT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-RAZY ANTICS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COMP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 RUNN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LEEP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TYP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PATROL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KING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croll doesn't look too pretty because it uses the vertical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ACMA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AOH'S CURSE 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BALL 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RO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BLAZER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PATROL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ANKHAMO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UCTO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BAT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'EM UP     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ESCAP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MAD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TTACK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LITZ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HUN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IDER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VORTEX</w:t>
        <w:tab/>
        <w:t>(U SYS6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WAS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OID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K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ATTACK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rst part then chang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0 FORX=1TO18:READA:POKE255+X,A;NEXT;CLR;POKE36867,74;SYS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 DATA-1,165,197,201,32,208,250,76,0,16,,, ,,, 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creenful of odd characters appears, load part two and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O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MA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C IN 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TTER SPLA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IA </w:t>
        <w:tab/>
        <w:t>(U Use loader: SYS address=4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</w:t>
        <w:tab/>
        <w:t>(U SYS5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PANIC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MASH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DAD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rst part, which will report an 'I/O error #9'. Now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T=900TO907:READI:POKET,I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YS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TA234,165,197,201,32,208,250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oad the final part(s), and press SPAC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N1000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BATT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KEEP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TCHE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USTER</w:t>
        <w:tab/>
        <w:t>(U SYS6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LL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EANIES FR.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SCAR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KING BARRELS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OU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HOP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Y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RUNN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HAS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DUNGEO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_T?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LA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FIGHTER</w:t>
        <w:tab/>
        <w:t>(U SYS6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RAID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INVADER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SLOT 6 AND 8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O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MP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DUNGEO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MP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BOMB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REAK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K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T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VENT.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AD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BATT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OMBA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NAU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WL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KONG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BUS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HOUS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M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X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SIRIS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G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ROP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BUG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relies on the values found in a part of the Vic's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o memory resides.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oot up in 8K expansion,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=8186 TO 8500:POKE T,32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Load the game with user prompt and select all defaul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: Regular Reset, then undelete/run i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AST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SHOO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CP</w:t>
        <w:tab/>
        <w:t>(U Use loader: SYS address=4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ZI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ER II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SNATCH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 FISHERM.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FACTOR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CHAS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GGER </w:t>
        <w:tab/>
        <w:t>(U SYS4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MONKE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LITZ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IA </w:t>
        <w:tab/>
        <w:t>(U SYS66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ON INVADE.(U SYS4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ZION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CROSSF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DER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RUNN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GH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TH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DOWN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VENTORY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ADVENT.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FALL</w:t>
        <w:tab/>
        <w:t>(U undelete, then enter POKE 45,139:POKE 46,26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FALL</w:t>
        <w:tab/>
        <w:t>(U Type POKE45,127:POKE46,26:CLR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POT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DEFENDE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LON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E CHECKERS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O KONG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ZY KONG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LL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ZYKWAKS</w:t>
        <w:tab/>
        <w:t>(U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  <w:tab/>
        <w:tab/>
        <w:t>(U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R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Y LIZAR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S LEMON L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LAND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HUN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RAID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IN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QUIZ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GALACTIC LL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I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BLAST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S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KONG</w:t>
        <w:tab/>
        <w:t>(U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GOLF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RON</w:t>
        <w:tab/>
        <w:t>(U Load 1st part, then 2nd part, then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ANIC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ERCURY (U Use loader: SYS address=5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BASE ALPHA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WAY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Z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CHER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MA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 ZAPP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TS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CRAWL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RO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S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OST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CUD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oo fast. I have been able to track this down to a small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here a byte seems to be corrupted or missing,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opcode. Try: POKE 5986,234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MANI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WIZAR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</w:t>
        <w:tab/>
        <w:tab/>
        <w:t>(U SYS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YWOG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HOLE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LAST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art 1 and RUN, load part 2 and SYS4096, then use loader with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=7184 to load pa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CHAS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FU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</w:t>
        <w:tab/>
        <w:tab/>
        <w:t>(U B Characters are not user defined. Maybe a part is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HOFEN'S RE.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DRIV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ER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ACE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OAD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COMMAND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 SHOOT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INVASIO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CITY MOTEL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INVASION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HUN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AX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ATTACK</w:t>
        <w:tab/>
        <w:t>(U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DIV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DAB</w:t>
        <w:tab/>
        <w:t>(U Load all parts, then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ER PUZZLE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THER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BITE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PI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-CAT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TACK</w:t>
        <w:tab/>
        <w:t>(U SYS4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OCK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IGH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ATROL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CRAMBL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OO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KIER</w:t>
        <w:tab/>
        <w:t>(U B Skier goes right by default, which it is supposed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HAS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II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VADERS</w:t>
        <w:tab/>
        <w:t>(U SYS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REAKOUT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</w:t>
        <w:tab/>
        <w:tab/>
        <w:t>(U SYS6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GUNNER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VS UFO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WAR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VADE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B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HARDER 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FLASH</w:t>
        <w:tab/>
        <w:t>(U SYS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 LINE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MAN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FIRE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 RACE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INVADER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 in 160. To run, try removing the last 'statement' from line 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-BOAT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-MAN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ASTEROIDS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CIRKELDEMO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DOWNS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DRAGON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HIRES</w:t>
        <w:tab/>
        <w:t>(U B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PANIC</w:t>
        <w:tab/>
        <w:t>(U SYS4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SHUFFLE</w:t>
        <w:tab/>
        <w:t>(U B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VIPER</w:t>
        <w:tab/>
        <w:t>(U B Image has wrong start address; should be $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MEN</w:t>
        <w:tab/>
        <w:tab/>
        <w:t>(U Use loader: SYS address=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-MAN </w:t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  <w:tab/>
        <w:tab/>
        <w:t>(U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DOOLHOF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HARS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ER </w:t>
        <w:tab/>
        <w:t>(3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LHOF 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NVADERS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RUN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?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LANDING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ALA 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RS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EN PAULTJE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TRAINMENT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-BYTE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UNNER</w:t>
        <w:tab/>
        <w:t>(3K/U B Appears to work better with Unexp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RUUSP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D WOLF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ZO</w:t>
        <w:tab/>
        <w:tab/>
        <w:t>(8K B Type POKE45,64:POKE46,51:CLR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 OF ICE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BY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ONS </w:t>
        <w:tab/>
        <w:t>(8K SYS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OF DEATH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OF BEMER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EP-SPAC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S ATTACK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WAR</w:t>
        <w:tab/>
        <w:t>(8K Apparently a PAL game - set total scan lines to 310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FIREBIRDS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ARDEN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C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GAT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version where the enemies that go down are too tall, look o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holes in the ground. This version is corrupted. To patc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use a hex editor &amp; change byte $12b2 from $e6 -&gt; $c6 in the PRG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ad the program and type POKE9393,198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TUS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MIC KAMIKAZE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 WORD PROCESS.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ZON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BASIC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OF JUPITER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only two games I have found that appea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-screen effects beyond palette changes. The intro screen looks fun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tself works fine. To view the top or bottom half of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set the 'screen rendered at line number' low or hig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ER MANIA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AD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CH.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SHOPPE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-WARRIO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at game over. Hangs on a real Vic as well. Must be corrup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ESCUE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0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HAWK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n't work because the resolution of the timer update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for polling for an underflow. This way of polling the tim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ident: the timer is actually initialized to a more proper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it has been polled once. This slight 'bug' wa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ecause on a real Vic, an underflow would be detec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and from then on it worked as it was supposed to. To play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OKE37157,255:POKE37158,255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? </w:t>
        <w:tab/>
        <w:t>(8K B Undelete, enter POKE45,168:POKE46,36, and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 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STROYERS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EVIL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XX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-MAX </w:t>
        <w:tab/>
        <w:t>(8K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TIME?</w:t>
        <w:tab/>
        <w:t>(16K B Enter POKE44,24:POKE6144,0, then undelete and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</w:t>
        <w:tab/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DUNGEON</w:t>
        <w:tab/>
        <w:t>(16K B Enter POKE45,86:POKE46,92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GALAXY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NCOUNTER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</w:t>
        <w:tab/>
        <w:t>(16K B Enter POKE44,28:POKE45,212:POKE46,90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ABDUCT.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ZY-KONG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ORLD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 OF WILLY 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WOLFE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DEFENCE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tarts with a blank screen until you press fire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s leave debris behind. This also happens on a real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QUEST</w:t>
        <w:tab/>
        <w:t>(16K B Enter POKE45,253:POKE46,92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left,up,down,fire not recognized; neither are they on a real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ntrol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 STRIKER(16K B Enter POKE44,28:POKE45,75:POKE46,88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 OF DREWAN</w:t>
        <w:tab/>
        <w:t>(16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Load part 1 with user prompt, selecting 16K as the mem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default for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Undelete and run until it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Read part 2 with user prompt, selecting start address=$1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default for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Undelete, enter POKE45,119:POKE46,80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O II 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</w:t>
        <w:tab/>
        <w:tab/>
        <w:t>(16K B Enter POKE44,28:POKE45,233:POKE46,87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  <w:tab/>
        <w:tab/>
        <w:t>(SYS24576 Has to be loaded at $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N</w:t>
        <w:tab/>
        <w:t>(SYS45056 Has to be loaded at $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N24576</w:t>
        <w:tab/>
        <w:t>(SYS16384 Has to be loaded at $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ITS 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lickers and the bandits make no sound when the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</w:t>
        <w:tab/>
        <w:t>(4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e last notes of the game-start music ar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-IN 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littl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ails to clear the title screen sometimes before dis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ars to be caused by the use of an uninitialized variable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values the memory is initialized with befor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O BONGO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to run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TERS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look strange: sometimes the critters are same colour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TIC 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CHBACK</w:t>
        <w:tab/>
        <w:t>(U Use loader, startaddress=4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ntrols not recognized, except for Z=jump. 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</w:t>
        <w:tab/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not recognized. Joystick right will select joysti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LANDE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littl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AGERI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characters go funny at the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ROOPER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oo fast: the speed settings do not seem to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</w:t>
        <w:tab/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lay and music appears to be a little too slow, except the 'wi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. Losing song is cut off at the end. The Kernel keyboard repea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50 decimal) are not initialized, so sometimes the keys repeat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 POSITION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hear no music at game start and the game freezes.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most often with total scans set to 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RACE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sound is wrong, but the rest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MAN 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sound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odd characters left of the next bonus life score,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characters when it tries to display 'new highscore' text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on a real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Scorpion with a total reset it will hang in PCVIC1.12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though). Apparently this is partially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reset values of the timers in the new version. To ru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BASIC, then load and run it with a regula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-EM?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controls not recognized. Keyboard control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AMBLE</w:t>
        <w:tab/>
        <w:t>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ightmost part of the fuel bar is shown. This does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 Vic. The image is also slightly corrupt (The 'P' looks fun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AMBLE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 of the ground is the same as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</w:t>
        <w:tab/>
        <w:t>(U SYS5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right not recognized. Keyboard control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COMMANDER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and Joy left,up,down,fi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ZONE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ad keyboard or joystic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R RUN</w:t>
        <w:tab/>
        <w:t>(U SYS4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after game over. Appears to be caught in a loop of il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. It waits on an uninitialized?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MAN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ge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O?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not recogniz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 MANIA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get it to run; the program crashes at ga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ORM</w:t>
        <w:tab/>
        <w:t>(3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definitions appear to be missing. Perhaps this was a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POST</w:t>
        <w:tab/>
        <w:t>(8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/joystick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HERMAN</w:t>
        <w:tab/>
        <w:t>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CR? </w:t>
        <w:tab/>
        <w:t>(16K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up with funny characters; Crashes badly when you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