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boot disk maker for lunix-v0.1P4 and c128</w:t>
        <w:t>---------------------------------------------</w:t>
        <w:t xml:space="preserve">   tHE 'AUTOLUNIX' PROGRAM IS A BASIC V2.0 PROGRAM WHICH MAKES THE DISK OF</w:t>
        <w:t>luNIX os BOOTABLE.</w:t>
        <w:t xml:space="preserve">   iTS USAGE IS SIMPLE. jUST LOAD AUTOLUNIX BASIC FILE AND RUN IT. iT WILL </w:t>
        <w:t>CHECK THE BOOT SECTOR, WHETHER IT IS ALLOCATED OR NOT. iF THE BOOT BLOCK</w:t>
        <w:t>(TRACK 1 SECTOR 0) IS NOT FREE, IT STOPS WITH PROMPTING YOU THE SITUATION.</w:t>
        <w:t>iF YOU DON'T BOTHER TO LOOSE DATA OR YOU DO KNOW WHAT YOU'RE DOING, TYPING</w:t>
        <w:t>"CONT" CONTINUES THE PROCESS.</w:t>
        <w:t xml:space="preserve">   aFTER SUCCESFULLY WRITING OF THE BOOT-BLOCK, YOU CAN TEST IT BY PRESSING </w:t>
        <w:t>THE RESET BUTTON OF YOUR c128, WHILE THE BOOT DISK IS IN THE DRIVE #8 .</w:t>
        <w:t>iF THERE IS NO PROBLEM, THE BOOTSTRAP CODE IN THE c128 FIRMWARE os LOADS THE</w:t>
        <w:t>BOOT-BLOCK INTO THE $00B00 ADDRESS, AND EXECUTES THE CODE PRESENTED IN IT.</w:t>
        <w:t>tHE CODE FIRST LOADS THE FILE "LUNIX.SYS" WITH FAST LOAD ROUTINES OF c128,</w:t>
        <w:t>THEN IT WRITES THE AUTOSTART INFORMATION TO THE AREA OF $8000. aND FINALLY</w:t>
        <w:t>IT TURNS THE 1571 INTO 1541 EMULATION MODE AND SWITCHES TO c64 MODE.</w:t>
        <w:t xml:space="preserve">tHE c64 FIRMWARE os CHECKS THE AUTOSTART INFORMATION, AND FOLLOWING THE </w:t>
        <w:t>POINTERS JUMPS TO THE $8009 ADDRESS. tHE CODE AT THIS LOCATION INITIALIZES</w:t>
        <w:t>THE i/o AND MEMORY, DELETES THE AUTOSTART INFORMATION AND JUMPS TO THE</w:t>
        <w:t>$8C3A ADDRESS WHICH IS STARTING ADDRESS OF luNIX os. sO THAT THE luNIX</w:t>
        <w:t>WILL GAIN THE CONTROL.</w:t>
        <w:t xml:space="preserve">   mAKE USE OF IT.</w:t>
        <w:t>iLKER fICICILAR</w:t>
        <w:t>FILKER@NEWTON.PHYSICS.METU.EDU.TR</w:t>
        <w:t>E068214@ORCA.CC.METU.EDU.TR</w:t>
        <w:t>HTTP://NEWTON.PHYSICS.METU.EDU.TR/~FILKER/CBM.HTML</w:t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