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-check</w:t>
        <w:t>----------</w:t>
        <w:t xml:space="preserve">   cHECKS IF A pc-at KEYBOARD IS CONNECTED TO THE DATASETTE PORT. yOU CAN USE</w:t>
        <w:t xml:space="preserve">THIS PROGRAM WHILE BUILDING YOUR pc-at KEYBOARD INTERFACE. tHE INTERFACE IS </w:t>
        <w:t>VERY SIMPLE, YOU ONLY NEED THE CONNECTORS AND SOME WIRE. hERE, i INTRODUCE THE</w:t>
        <w:t>INFORMATION TO BUILD THE TYPE i INTERFACE:</w:t>
        <w:t>PARTS LIST</w:t>
        <w:t>----------</w:t>
        <w:t>. at KEYBOARD FEMALE CONNECTOR. iT HAS FIVE ORDERED PIN-HOLES.</w:t>
        <w:t>. dATASETTE PORT CONNECTOR. iF YOU CAN'T FIND, HALF OF AN USER PORT CONN IS oK.</w:t>
        <w:t>. sOME WIRE AND A SOLDERING IRON...</w:t>
        <w:t>FRONT FACE VIEWS OF THE PORT AND CONNECTOR:</w:t>
        <w:t>-------------------------------------------</w:t>
        <w:t>kEYBOARD cONNECTOR:</w:t>
        <w:t>-------------------</w:t>
        <w:t xml:space="preserve">       --V--</w:t>
        <w:t xml:space="preserve">      /     \</w:t>
        <w:t xml:space="preserve">     /       \</w:t>
        <w:t xml:space="preserve">   3 iO     Oi 1</w:t>
        <w:t xml:space="preserve">     \ O   O / </w:t>
        <w:t xml:space="preserve">    5 \  O  / 4</w:t>
        <w:t xml:space="preserve">       -----</w:t>
        <w:t xml:space="preserve">         2</w:t>
        <w:t>dATASETTE pORT:</w:t>
        <w:t>---------------</w:t>
        <w:t xml:space="preserve">   a b c d e f</w:t>
        <w:t xml:space="preserve">   - -i- - - -</w:t>
        <w:t>aND THE CONNECTIONS:</w:t>
        <w:t>--------------------</w:t>
        <w:t xml:space="preserve">      a--4</w:t>
        <w:t xml:space="preserve">      </w:t>
        <w:t xml:space="preserve">      b--5</w:t>
        <w:t xml:space="preserve">    d,e--1     CLOCK LINE (d IS USED AS AN INTERRUPT SOURCE)</w:t>
        <w:t xml:space="preserve">      f--2     DATA LINE</w:t>
        <w:t xml:space="preserve">   tHAT'S ALL FOR THE HARDWARE.</w:t>
        <w:t xml:space="preserve">  sCANCODE DATA FROM THE KEYBOARD IS READ BY THIS INTERFACE USING $DC0D </w:t>
        <w:t xml:space="preserve">AND $01. 4TH BIT OF THE $DC0D IS TRIGGERED EVERY FALL OF THE CLOCK LINE (1). </w:t>
        <w:t xml:space="preserve">aND 11BIT LONG DATA IS GET BY READING THE DATA LINE (2). aLSO IT SHOULD BE </w:t>
        <w:t xml:space="preserve">KNOWN THAT, THE KEYBOARD IS SUSPENDED UNLESS THE CLOCK LINE IS IN THE HIGH </w:t>
        <w:t>VOLTAGE STATE.</w:t>
        <w:t xml:space="preserve">  sO, THIS KEYB-CHECK PROGRAM TESTS INTERFACE AND THE at KEYBOARD.</w:t>
        <w:t>iLKER fICICILAR</w:t>
        <w:t>FILKER@NEWTON.PHYSICS.METU.EDU.TR</w:t>
        <w:t>E068214@ORCA.CC.METU.EDU.TR</w:t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