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ENCODE</w:t>
        <w:t>========</w:t>
        <w:t xml:space="preserve"> COMPATIBLE WITH gnu SHAREUTILS 4.2 (UUENCODE FOR unix...)</w:t>
        <w:t xml:space="preserve"> GENERATES STANDARD-UU AND BASE64 DECODED FILES.</w:t>
        <w:t>EXAMPLE:</w:t>
        <w:t>--------</w:t>
        <w:t xml:space="preserve"> luNIX: CAT TESTBINARY,P! UUENCODE TESTBIN ! TEE TESTBIN.UUE</w:t>
        <w:t xml:space="preserve"> unix: UUENCODE TESTBINARY TESTBIN &gt;TESTBIN.UUE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