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DECODE</w:t>
        <w:t>========</w:t>
        <w:t xml:space="preserve"> COMPATIBLE WITH gnu'S SHARUTILS V4.2 (UUDECODE FOR unix...)</w:t>
        <w:t xml:space="preserve"> DECODES STANDARD-UU AND BASE64 ENCODED BINARYS.</w:t>
        <w:t>EXAMPLE:</w:t>
        <w:t>--------</w:t>
        <w:t xml:space="preserve">  luNIX: CAT TESTBIN.UUE,P! UUDECODE ! TEE TEST</w:t>
        <w:t xml:space="preserve">  unix:  UUDECODE TESTBIN.UUE</w:t>
        <w:t xml:space="preserve">         MV &lt;UUDECODE-OUTPUT-FILE&gt; T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