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IX sHELL vERISON 2.0 (30.12.1996)</w:t>
        <w:t>BUGFIXES:</w:t>
        <w:t xml:space="preserve"> - SPACES WILL NO LONGER BE REMOVED FROM PARAMETER-STRING</w:t>
        <w:t>NEW:</w:t>
        <w:t xml:space="preserve"> - SHELL CAN EXCUTE A COMMANDLINE PASSED AS PARAMETER-STRING</w:t>
        <w:t xml:space="preserve"> - SHELL REMEMBERS CHILD PROCESSES</w:t>
        <w:t xml:space="preserve"> - HISTORY-FUNCTION (256 BYTE)</w:t>
        <w:t>TODO:</w:t>
        <w:t xml:space="preserve"> - EXECUTE SHELL SCRIPTS (USE "CAT ! SH0.EXE" INSTEAD)</w:t>
        <w:t xml:space="preserve"> - EXECUTE A .SHRC - FILE ?</w:t>
        <w:t xml:space="preserve"> - ALLOW QUOTING ?  (EG. CAT "TEST FILE A")</w:t>
        <w:t xml:space="preserve"> - IMPROVE COMMANDLINE EDITING</w:t>
        <w:t xml:space="preserve"> - SUPPORT OF VARIABLES (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