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fx - A crusty utility to undo c64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fx &lt;sfx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ill try to uncompress *anything* it does no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ignores the checksum - so b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this in 5 minutes to undo the lunix distributions on m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lunix running with 64NET now! (still boots from 1541 though! )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