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head: disk utility to speed up the track sweeping</w:t>
        <w:t>-----------------------------------------------------</w:t>
        <w:t xml:space="preserve">   tHE "FASTHEAD" BASIC PROGRAM IS RESPONSIBLE TO PREPARE "&amp;FASTHEAD" </w:t>
        <w:t>usr FILE IN THE DISK. aFTER EXECUTION, IT WILL READ THE DATA STATEMENTS</w:t>
        <w:t>AND PREPARE THE UTILITY COMMAND WITH ADDITIONAL INFORMATION.</w:t>
        <w:t xml:space="preserve">   iF THE "&amp;FASTHEAD" FILE IS SUCCESSFULLY WRITTEN, YOU CAN USE IT WITH </w:t>
        <w:t>SEVERAL METHODS AND FROM THE ALL AVAILABLE cbm osS.</w:t>
        <w:t>WITH c64 BASIC V2.0  : OPEN1,8,15,"&amp;FASTHEAD":CLOSE1</w:t>
        <w:t>WITH A DOS WEDGE     : @&amp;FASTHEAD</w:t>
        <w:t>FROM THE luNIX       : DISK &amp;FASTHEAD</w:t>
        <w:t>FROM THE ace         : @ &amp;FASTHEAD</w:t>
        <w:t xml:space="preserve">   bESIDES THE ABOVE METHODS, YOU CAN EXECUTE IT FROM A PROGRAM'S "SENDING</w:t>
        <w:t>DISK COMMAND" OPTION. aLSO NOTE TO USE IT WITH c1571, IT HAS TO BE IN THE</w:t>
        <w:t>c1541 EMULATION MODE, OTHERWISE YOU GET ERROR.</w:t>
        <w:t xml:space="preserve">   iT'S VERY SIMPLE BUT EFFECTIVE, ESPECIALLY IF YOU HAVE TOO MUCH FILES </w:t>
        <w:t>IN A DISK.</w:t>
        <w:t xml:space="preserve">   aLSO YOU CAN PUT NECASSARY COMMAND INTO THE .INITRC FILE OF luNIX OR ace</w:t>
        <w:t>TO MAKE YOUR LIFE EVEN EASIER. fOR EXAMPLE IF YOU ARE USING luNIX, YOU CAN</w:t>
        <w:t>ENTER THE FOLLOWING LINES INTO THE .INITRC FILE:</w:t>
        <w:t xml:space="preserve">      FIRST LOAD AND RUN THE ED COMMAND FROM THE COMMAND LINE SHELL:</w:t>
        <w:t xml:space="preserve"> </w:t>
        <w:t xml:space="preserve">      @&gt;ED</w:t>
        <w:t xml:space="preserve">      THEN AT THE ':' PROMPT ENTER THE FILE NAME BY 'F' COMMAND</w:t>
        <w:t xml:space="preserve">      :F .INITRC</w:t>
        <w:t xml:space="preserve">      NOW YOU CAN ENTER THE NECASSARY LINES INTO THAT FILE:</w:t>
        <w:t xml:space="preserve">      :I</w:t>
        <w:t xml:space="preserve">      FROM NOW ON YOU ARE IN THE TEXT ENTRY MODE OF ed. </w:t>
        <w:t xml:space="preserve">      SO TYPE THE FOLLOWING AS AN EXAMPLE:</w:t>
        <w:t xml:space="preserve">      #!@:SH0.EXE</w:t>
        <w:t xml:space="preserve">      DISK &amp;FASTHEAD</w:t>
        <w:t xml:space="preserve">      CBMKEYB ! SH0.EXE</w:t>
        <w:t xml:space="preserve">      AND BY ENTERING A SINGLE DOT '.' EXIT FROM THIS MODE:</w:t>
        <w:t xml:space="preserve">      .</w:t>
        <w:t xml:space="preserve">      NOW YOU ARE IN THE COMMAND MODE AGAIN, </w:t>
        <w:t xml:space="preserve">      SO TYPE 'X' TO WRITE THE FILE EXIT TO COMMAND SHELL:</w:t>
        <w:t xml:space="preserve">      :X</w:t>
        <w:t xml:space="preserve">        fROM NOW ON WHENEVER YOU LOAD THE luNIX '&amp;FASTHEAD' WILL BE ACTIVE</w:t>
        <w:t xml:space="preserve">      AUTOMATICALLY. oF COURSE IF YOU INSTALLED NEW INIT.EXE .</w:t>
        <w:t xml:space="preserve">   </w:t>
        <w:t>BY: iLKER fICICILAR - FILKER@NEWTON.PHYSICS.METU.EDU.TR</w:t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