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conversion utilities for lunix</w:t>
        <w:t>-----------------------------------</w:t>
        <w:t xml:space="preserve">   sINCE THERE ARE DIFFERENT TYPES OF TEXT DATA AROUND THE WORLD, WE HAVE TO</w:t>
        <w:t xml:space="preserve">MANAGE THEM APPROPRIATELY. tHE luNIX COMMANDS REPRESENTED IN THIS DOCUMENT </w:t>
        <w:t>ARE CODED FOR THIS PURPOSE. cURRENT SUPPLEMENT IS FOR THE CONVERSION BETWEEN</w:t>
        <w:t>ascii-lf, ascii-cr/lf AND petscii. iNTRODUCED COMMAND ARE FILTER TYPE COMMANDS,</w:t>
        <w:t>WHICH YOU CAN ONLY USE THEM WITH PIPES. bUT YOU CAN TERMINATE THEM BY PRESSING</w:t>
        <w:t>^c OR ^d (BREAK AND END-OF-DOCUMENT) CHARACTERS.</w:t>
        <w:t xml:space="preserve">   </w:t>
        <w:t xml:space="preserve">    dOCUMENTATION FOR THE FOUR CONVERSION COMMANDS ARE FOLLOWS:</w:t>
        <w:t>CBM2UNIX :   cONVERTS PETSCII TO ASCII-LF. aSCII-LF IS USED BY unix AND</w:t>
        <w:t xml:space="preserve">           aMIGA SYSTEMS.</w:t>
        <w:t xml:space="preserve">           </w:t>
        <w:t xml:space="preserve">           EG. USAGE: CAT MYFILE ! CBM2UNIX ! TEE YOURFILE</w:t>
        <w:t xml:space="preserve">                      CAT MYFILE ! CBM2UNIX</w:t>
        <w:t xml:space="preserve">                      ED ! CBM2UNIX</w:t>
        <w:t xml:space="preserve">                      CAT MYFILE ! CBM2UNIX ! LPR -P</w:t>
        <w:t>UNIX2CBM :   cONVERTS ASCII-LF TO PETSCII.</w:t>
        <w:t xml:space="preserve">          </w:t>
        <w:t xml:space="preserve">           EG. USAGE: CAT YOURFILE ! UNIX2CBM ! MORE</w:t>
        <w:t xml:space="preserve">                      CAT YOURFILE ! UNIX2CBM ! TEE MYFILE                     </w:t>
        <w:t xml:space="preserve">                      CAT YOURFILE ! UNIX2CBM ! LPR -4</w:t>
        <w:t>DOS2UNIX :   cONVERTS ASCII-CR/LF TO ASCII-LF. aSCII-CR/LF IS USED BY MS-DOS.</w:t>
        <w:t xml:space="preserve">           EG. USAGE: CAT DOSFILE ! DOS2UNIX ! UNIX2CBM ! MORE</w:t>
        <w:t xml:space="preserve">                      CAT DOSFILE ! DOS2UNIX ! TEE YOURFILE</w:t>
        <w:t>UNIX2DOS :   cONVERTS ASCII-LF TO ASCII-CR/LF.</w:t>
        <w:t xml:space="preserve">           EG. USAGE: CAT YOURFILE ! UNIX2DOS ! MORE</w:t>
        <w:t xml:space="preserve">                      ED ! CBM2UNIX ! UNIX2DOS</w:t>
        <w:t xml:space="preserve">                      CAT YOURFILE ! UNIX2DOS ! LPR -P</w:t>
        <w:t>NOTE: pRESSING ^c OR ^d (CONTROL-C AND CONTROL-D KEYS) STOPS THESE COMMANDS.</w:t>
        <w:t xml:space="preserve">      ED IS A LINE EDITOR FOR LUNIX.</w:t>
        <w:t xml:space="preserve">      LPR IS A LINE PRINTER DRIVER FOR LUNIX.</w:t>
        <w:t xml:space="preserve">      LPR -4 MEANS SERIAL-BUS PRINTER, LPR -P MEANS PARALLEL GEOCABLE PRINTER.</w:t>
        <w:t xml:space="preserve"> </w:t>
        <w:t>iLKER fICICILAR</w:t>
        <w:t>FILKER@NEWTON.PHYSICS.METU.EDU.TR</w:t>
        <w:t>E068214@ORCA.CC.METU.EDU.TR</w:t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