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if a PC-AT keyboard is connected to the datasette por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hile building your PC-AT keyboard interface. The interf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you only need the connectors and some wire. Here, I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uild the type I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 keyboard female connector. It has five ordered pin-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atasette port connector. If you can't find, half of an user port conn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 wire and a soldering ir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face views of the port and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o     o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 o   o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\  o 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I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E--1     clock line (D is used as an interrupt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--2    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for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code data from the keyboard is read by this interface using $dc0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$01. 4th bit of the $dc0d is triggered every fall of the clock line 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1bit long data is get by reading the data line (2). Also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hat, the keyboard is suspended unless the clock line is i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is keyb-check program tests interface and the A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ker Ficic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ker@newton.physics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068214@orca.cc.metu.edu.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