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upo - little universal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po is a preprocesser disigned to process assembler-sources. (e.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for luna, a assembler specialized to create execu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ix operating system on a C64). But lupo can be used with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ther assemble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po [-o outputfile] {-dname[=macro]}+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{body}+ means, body can be left of repeated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outputfile is "lupo.out". Lupo returns with exitcod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was no error processing the file (otherwise 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preprocessor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e and process contents of the file 'file' into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nam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define a macro, every time the keyword 'name'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ssembler source, it will be replaced by 'macr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amp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length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a  #length  ; length will be replaced by '1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hi_of_sum(a,b) &gt;((a)+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a  hi_of_sum(label,1123) ; will be replaced by &gt;((label)+(112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beginde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used to define a macro, this time a macro-body ma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just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amp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begindef clear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y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x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x tm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a #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a (tmp)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tm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d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screen     ; will be replaced by the lin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begindef asl_word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l word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d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l_word(tmp)   ; will get asl tmp &lt;cr&gt; rol tmp+1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l_word(tmp2)  ; will get asl tmp2 &lt;cr&gt; rol tmp2+1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unde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macrodefinition '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de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if macro 'name' is defined, if not remove all lines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 #endif, #elif or #else. (the removed lin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nde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#ifdef but remove, when macro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expression, if result is false remov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xamp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        ; true is macro 'name'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name              ; true is macro 'name'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1 &amp; name2      ; true if macro 'name1' and 'name2'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1 | name2      ; true if either macro 'name1' or 'name2'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combination of the above (you can also use "(",")" in 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directives are: #elif  (else + 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ms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message "text" to stdout whit processing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with error. when processing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_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sc "I'm a Commodore64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lif c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sc "I'm a Commodore128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lif c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sc "I'm a Commodore65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msg unknown or missing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msg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msg use one of -dc64, -dc128 or -dc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x #&lt;welcom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y #&gt;welcom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r st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-dc6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sc "I'm a Commodore64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x #&lt;welcom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y #&gt;welcom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r st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-dc128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sc "I'm a Commodore128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x #&lt;welcom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y #&gt;welcom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r st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-dvc2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or missing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of -dc64, -dc128 or -dc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preprocessing stopped in line in lin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suggestions, please don't hold back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ail to "Daniel.Dallmann@studbox.uni-stuttgart.de". than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poldi Sep 2 199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